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078357098"/>
      <w:bookmarkStart w:id="1" w:name="__Fieldmark__0_107835709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078357098"/>
      <w:bookmarkStart w:id="3" w:name="__Fieldmark__1_107835709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078357098"/>
      <w:bookmarkStart w:id="5" w:name="__Fieldmark__2_107835709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078357098"/>
      <w:bookmarkStart w:id="7" w:name="__Fieldmark__3_107835709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